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  <w:lang w:val="ru-RU"/>
        </w:rPr>
        <w:t>к решению Совета  муниципального района «Шилкинский район» № ____ от «__»________2023 года «Об исполнении бюджета муниципального района «Шилкинский район» за 1 полугодие 2023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1 полугодие 2023 год.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За 1 </w:t>
      </w:r>
      <w:r>
        <w:rPr>
          <w:rFonts w:cs="MV Boli"/>
          <w:bCs/>
          <w:szCs w:val="32"/>
          <w:lang w:val="ru-RU"/>
        </w:rPr>
        <w:t>полугодие</w:t>
      </w:r>
      <w:r>
        <w:rPr>
          <w:lang w:val="ru-RU"/>
        </w:rPr>
        <w:t xml:space="preserve"> 2023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2,9 тыс.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 754,6 тыс. рублей. 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2 году в сумме 10,36 тыс. рублей, а также гашение задолженности основного долга по бюджетному кредиту, полученному в 2020 году в сумме 3 000,0 тыс. руб.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4 754,6 тыс. рублей, а увеличился на 12,9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7.2023 года  – 24 408,6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17 580,2 тыс. рублей, в т. ч. по начисленным процентам за пользование средствами краевого бюджета – 9,6 тыс. рублей; задолженность по бюджетному кредиту, полученному в 2020 году – 6 828,4 тыс. рублей, в т. ч. задолженность по начисленным процентам за пользование средствами краевого бюджета – 3,4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  <w:lang w:val="ru-RU"/>
        </w:rPr>
        <w:t>Общий объем долговых обязательств муниципального района «Шилкинский район» составил по состоянию на 01.07.2023 года – 24 408,6 тыс. рублей, в том числе основной долг – 24 395,7 тыс. рублей, начисленные проценты – 12,9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7.2023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17 43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7 4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4 75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4 754,6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17 43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17 433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4 75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 4 754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48:00Z</dcterms:created>
  <dc:creator>User</dc:creator>
  <dc:description/>
  <dc:language>en-US</dc:language>
  <cp:lastModifiedBy>Елена Александровна ЕА. Конакова</cp:lastModifiedBy>
  <cp:lastPrinted>2020-07-23T16:08:00Z</cp:lastPrinted>
  <dcterms:modified xsi:type="dcterms:W3CDTF">2023-08-10T06:55:00Z</dcterms:modified>
  <cp:revision>4</cp:revision>
  <dc:subject/>
  <dc:title>Приложение № 1 решению рай-онного Собрания депутатов от «___»__________2002г</dc:title>
</cp:coreProperties>
</file>